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conomics of Money, Banking, and Financial Markets, 11e </w:t>
      </w:r>
      <w:r>
        <w:rPr>
          <w:rFonts w:cs="Times New Roman" w:ascii="Times New Roman" w:hAnsi="Times New Roman"/>
          <w:b/>
          <w:bCs/>
          <w:sz w:val="24"/>
          <w:szCs w:val="24"/>
        </w:rPr>
        <w:t>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y Study Money, Banking, and Financial Markets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Why Study Financial Mark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inancial markets promote economic efficiency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neling funds from investors to sav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eating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nneling funds from savers to inves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ducing invest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Financial markets promote greater economic efficiency by channeling funds from ________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estors; sa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rrowers; sa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vers; borrow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vers; len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ell-functioning financial markets promo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employ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ow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 key factor in producing high economic growth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iminating foreign tra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ell-functioning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ck market volat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Markets in which funds are transferred from those who have excess funds available to those who have a shortage of available funds are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dity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d-available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rivative exchange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 markets transfer funds from people who have an excess of available funds to people who have a short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d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d-avail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rivative ex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Poorly performing financial markets can be the cause o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ver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 st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ial expan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bond markets are important because they 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ily the most widely followed financial markets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arkets where foreign exchange rates ar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rkets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s where all borrowers get their fu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price paid for the rental of borrowed funds (usually expressed as a percentage of the rental of $100 per year) is commonly referred to a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chang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es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Compared to interest rates on long-term U.S. government bonds, interest rates on three-month Treasury bills fluctuate ________ and are ________ on aver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re; low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; low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re; hig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interest rate on Baa corporate bonds is ________, on average, than interest rates on Treasuries, and the spread between these rates became ________ in the 1970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ower; smalle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er; larg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er; small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; larg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Everything else held constant, a decline in interest rates will cause spending on housing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main unchang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rise, fall, or remain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High interest rates might ________ purchasing a house or car but at the same time high interest rates might ________ sav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scourage;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ourage;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courage;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courage;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n increase in interest rates might ________ saving because more can be earned in interest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all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alid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verything else held constant, an increase in interest rates on student lo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the cost of a college educ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uces the cost of a college educ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no effect on educational co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s costs for students with no lo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High interest rates might cause a corporation to ________ building a new plant that would provide more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le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si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tp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empl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stock market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st widely followed financial market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ere foreign exchange rates ar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 where most borrowers get their fu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Stock prices 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stable trending upward at a steady 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atively stable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remely volat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stable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rising stock market index due to higher share pr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people's wealth, but is unlikely to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 people's wealth and as a result may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s the amount of funds that business firms can raise by selling newly-issued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 people's wealth, but is unlikely to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en stock prices f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ndividual's wealth is not affected nor is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business firm will be more likely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ndividual's wealth may decrease but their willingness to spend is not affec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individual's wealth may decrease and their willingness to spend may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Changes in stock pr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not affect people's wealth and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ffect firms' decisions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ccur in regular patter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unimportant to decision ma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n increase in stock prices ________ the size of people's wealth and may ________ their willingness to spend, everything else held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s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Low stock market prices might ________ consumers willingness to spend and might ________ businesses willingness to undertake investment proje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Fear of a major recession causes stock prices to fall, everything else held constant, which in turn causes consumer spending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main unchang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nnot b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share of common stock is a claim on a corporation'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b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rnings and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On ________, October 19, 1987, the stock market experienced its worst one-day drop in its entire history with the DJIA falling by 22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"Terrible Tues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"Woeful Wednes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"Freaky Fri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"Black Mon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decline in stock prices from 2000 through 200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d individuals'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d no effect on individual spen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duced individuals'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d individual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Dow reached a peak of over 11,000 before the collapse of the ________ bubble in 2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ou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nufactu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-te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en I purchase a corporate ________, I am lending the corporation funds for a specific time. When I purchase a corporation's ________, I become an owner in the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d;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ock;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; debt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nd; debt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at is a stock? How do stocks affect the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stock represents a share of ownership of a corporation, or a claim on a firm's earnings/assets. Stocks are part of wealth, and changes in their value affect people's willingness to spend. Changes in stock prices affect a firm's ability to raise funds, and thus their invest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y is it important to understand the bond mark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bond market supports economic activity by enabling the government and corporations to borrow to undertake their projects and it is the market where interest rates are determined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Why Study Financial Institutions and Bank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hanneling funds from individuals with surplus funds to those desiring funds when the saver does not purchase the borrower's security is known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r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istrib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 intermedi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ax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financial crisis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t possible in the modern financial enviro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major disruption in the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feature of developing economie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ypically followed by an economic bo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anks are important to the study of money and the economy because the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nel funds from investors to sav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ve been a source of rapid financial innov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the only important financial institution in the U.S.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eate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Ban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vide a channel for linking those who want to save with those who want to inv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the only financial institutions allowed to give lo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ld very little of the average American's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anks, savings and loan associations, mutual savings banks, and credit un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no longer important players in financial intermedi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nce deregulation now provide services only to small deposi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ve been adept at innovating in response to changes in the regulatory enviro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institutions search for ________ has resulted in many financial innov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er prof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gul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ri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Banks and other financial institutions engage in financial intermediation, whi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 hurt the performance of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 benefit economic perform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no effect on economic perform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olves borrowing from investors and lending to sav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inancial institutions that accept deposits and make loans are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n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ver-the-counter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e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financial intermediaries that the average person interacts with most frequently 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ver-the-counter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e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NOT a financial instit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life insurance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ension fu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redit un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business colle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delivery of financial services electronically is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-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-commer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-fin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-po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crucial role do financial intermediaries perform in an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inancial intermediaries borrow funds from people who have saved and make loans to other individuals and businesses and thus improve the efficiency of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Why Study Money and Monetary Polic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Money is defined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lls of ex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ything that is generally accepted in payment for goods and services or in the repayment of deb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isk-free repository of spending pow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unrecognized liability of govern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upward and downward movement of aggregate output produced in the economy is referred to a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ller coa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e sa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cy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ock wa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ustained downward movements in the business cycle are referred to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ss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conomic recove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ans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During a recession, output declines result i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wer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igher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 impact on the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wages for the wor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rior to almost all recessions since 1950, there has been a drop 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ney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rowth rate of the money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Evidence from business cycle fluctuations in the United States indicates th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negative relationship between money growth and general economic activity ex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ssions are usually preceded by declines in bond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cessions are usually preceded by dollar depreci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ssions are usually preceded by a decline in the growth rate of mone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 theory relates the quantity of money and monetary policy to changes in aggregate economic activity and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continuing increase in the growth of the money supply is likely follow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depr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ncrease in th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change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t is true that inflation is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tinuous increase in the money supp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tinuous fall in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line in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inually rising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a TRU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y or the money supply is defined as Federal Reserve no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price of goods and services in an economy is called the aggregat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inflation rate is measured as the rate of change in the federal government budget defic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is measured as the rate of change in the inflation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the prices would have been much higher ten years ago for the items the average consumer purchased last month, then one can likely conclude th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ggregate price level has declined during this ten-year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inflation rate for this ten-year period has been posi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verage rate of money growth for this ten-year period has been posi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has risen during this ten-year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From 1950-2014 the price level in the United States increased more th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wo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ree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x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n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Complete Milton Friedman's famous statement, "Inflation is always and everywhere a ________ phenomenon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essio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retio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essio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re is a ________ association between inflation and the growth rate of mone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; de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tive;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gative; de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gative;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vidence from the United States and other foreign countries indicates th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re is a strong positive association between inflation and growth rate of money over long periods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is little support for the assertion that "inflation is always and everywhere a monetary phenomenon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untries with low monetary growth rates tend to experience higher rates of inflation, all else being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y growth is clearly unrelated to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Countries that experience very high rates of inflation may also ha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d budg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apidly growing money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lling money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stant money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Between 1950 and 1980 in the U.S., interest rates trended upward. During this same time peri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ate of money growth decl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ate of money growth increa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overnment budget deficit (expressed as a percentage of GNP) trended downwa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declined quite dramatical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management of money and interest rates is called ________ policy and is conducted by a nation's ________ ban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;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;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scal;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tary;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organization responsible for the conduct of monetary policy in the United States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troller of the Curren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Treasu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ederal Reserve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________ policy involves decisions about government spending and tax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en tax revenues are greater than government expenditures, the government has a budg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i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fic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rpl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budget ________ occurs when government expenditures exceed tax revenues for a particular time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fic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rp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rfe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Budgets deficits can be a concern because they m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ltimately lead to higher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ad to lower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ad to a slower rate of money grow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ad to higher bond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Budget deficits are important because defic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use bank fail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ways cause interest rates to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 result in higher rates of monetary grow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ways cause prices to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en a budget deficit occurs in the United States, the U.S. Treasury finances this deficit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rrow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mposing a moratorium of new government spen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ing the tax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nting more doll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at happens to economic growth and unemployment during a business cycle recession? What is the relationship between the money growth rate and a business cycle recess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uring a recession, output declines and unemployment increases. Prior to almost every recession in the U.S. the money growth rate has declined, however, not every decline is followed by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Why Study International Fin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merican companies can borrow f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ly in U.S.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ly in foreign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both U.S. and foreign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ly from the U.S. gover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rice of one country's currency in terms of another country's currency is called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es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w Jones industrial aver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m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market where one currency is converted into another currency is called the ________ mark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riva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ex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verything else constant, a stronger dollar will mean th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acationing in England becomes more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cationing in England becomes less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ench cheese becomes more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apanese cars become more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is most likely to result from a stronger doll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.S. goods exported aboard will cost less in foreign countries, and so foreigners will buy more of th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goods exported aboard will cost more in foreign countries and so foreigners will buy more of th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.S. goods exported abroad will cost more in foreign countries, and so foreigners will buy fewer of th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ricans will purchase fewer foreign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Everything else held constant, a weaker dollar will likely hu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xtile exporters in South Caroli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at farmers in Montana that sell domestical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utomobile manufacturers in Michigan that use domestically produced inpu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rniture importers in Californ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Everything else held constant, a stronger dollar benefits ________ and hurt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businesses; American consu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rican businesses; foreign busi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 consumers; American busi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rom 1980 to early 1985 the dollar ________ in value, thereby benefiting America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reciated; consu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reciated, busi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preciated; consu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preciated, busi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From 1980 to 1985 the dollar appreciated relative to the British pound. Holding everything else constant, one would expect that, when compared to 198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ewer Britons traveled to the United States in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itons imported more wine from California in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s exported more wheat to England in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re Britons traveled to the United States in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en in 1985 a British pound cost approximately $1.30, a Shetland sweater that cost 100 British pounds would have cost $130. With a weaker dollar, the same Shetland sweater would have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$13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re than $13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30, since the exchange rate does not affect the prices that American consumers pay for foreign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30, since the demand for Shetland sweaters will decrease to prevent an increase in price due to the stronger dol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Everything else held constant, a decrease in the value of the dollar relative to all foreign currencies means that the price of foreign goods purchased by Americ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ains unchang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ther increases, decreases, or remains unchang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merican farmers who sell beef to Europe benefit most fro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ecrease in the dollar price of eu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dollar price of eu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stant dollar price for eu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European ban on imports of American bee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f the price of a euro (the European currency) increases from $1.00 to $1.10, then, everything else held con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European vacation becomes less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European vacation becomes more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cost of a European vacation is not affec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travel becomes impo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Everything else held constant, Americans who love French wine benefit most fro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ecrease in the dollar price of eu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dollar price of eu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stant dollar price for eu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ban on imports from Eur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From 2000 to 2014, the dollar depreciated substantially against other currencies. This drop in value most likely benefit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uropean citizens traveling in the U.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citizens traveling in Eur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.S. manufacturers importing parts from abroa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.S. citizens purchasing foreign-made automobi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From 1980-1985, the dollar strengthened in value against other currencies. Who was helped and who was hurt by this strong doll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American consumers benefitted because imports were cheaper and consumers could purchase more. American businesses and workers in those businesses were hurt as domestic and foreign sales of American products fel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How We Will Study Money, Banking, and Financial Mar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basic concepts used in the analytic framework of this text include all of the following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not-for-profit nature of most financial institu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basic supply and demand analysis to explain the behavior of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approach to financial structure based on transaction costs and asymmetric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concept of equilibr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sing a unified analytic framework to present the information in the text keeps the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cused on theories that have little to do with actual behavi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oretical and uninteres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bstract and not applicable to real lif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om becoming obso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 Appendix: Defining Aggregate Output, Income, the Price Level, and the Inflation 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most comprehensive measure of aggregate output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ss domestic produ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national produ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tock value of the industrial 5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gross domestic product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value of all wealth in an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value of all goods and services sold to other nations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rket value of all final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 value of all intermediate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tems are NOT counted in U.S. GD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purchase of a new Ford Musta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r purchase of new tires for your old c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M's purchase of tires for new ca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foreign consumer's purchase of a new Ford Musta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f an economy has aggregate output of $20 trillion, then aggregate income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4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en the total value of final goods and services is calculated using current prices, the resulting measure is referred to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 G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minal G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index of leading indica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Nominal GDP is output measured in ________ prices while real GDP is output measured in ________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;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; fix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xed; fix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xed;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GDP measured with constant prices is referred to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 G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minal G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dustrial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f your nominal income in 2014 was $50,000, and prices doubled between 2014 and 2017, to have the same real income, your nominal income in 2017 must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9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0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f your nominal income in 2014 is $50,000, and prices increase by 50% between 2014 and 2017, then to have the same real income, your nominal income in 2017 must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0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o convert a nominal GDP to a real GDP, you would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CE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PI mea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PI mea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nominal GDP in 2001 is $9 trillion, and 2001 real GDP in 1996 prices is $6 trillion, the GDP deflator price index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5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en prices are measured in terms of fixed (base-year) prices they are called ________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l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greg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measure of the aggregate price level that is most frequently reported in the media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um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usehold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The measure of the aggregate price level that is frequently the focus of Federal Reserve officials is t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um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CE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o calculate the growth rate of a variable, you w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ulate the percentage change from one time period to the nex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ulate the difference between the two vari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 the ending value to the beginning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 the increase by the number of time peri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f real GDP grows from $10 trillion in 2002 to $10.5 trillion in 2003, the growth rate for real GDP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) If real GDP in 2002 is $10 trillion, and in 2003 real GDP is $9.5 trillion, then real GDP growth from 2002 to 2003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If the aggregate price level at time t is denoted by Pt, the inflation rate from time t - 1 to t is defined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π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(P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/P</w:t>
      </w:r>
      <w:r>
        <w:rPr>
          <w:rFonts w:cs="Times New Roman" w:ascii="Times New Roman" w:hAnsi="Times New Roman"/>
          <w:position w:val="-6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π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  <w:szCs w:val="24"/>
        </w:rPr>
        <w:t>t + 1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/P</w:t>
      </w:r>
      <w:r>
        <w:rPr>
          <w:rFonts w:cs="Times New Roman" w:ascii="Times New Roman" w:hAnsi="Times New Roman"/>
          <w:position w:val="-6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π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  <w:szCs w:val="24"/>
        </w:rPr>
        <w:t>t + 1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position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/P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π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(P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/P</w:t>
      </w:r>
      <w:r>
        <w:rPr>
          <w:rFonts w:cs="Times New Roman" w:ascii="Times New Roman" w:hAnsi="Times New Roman"/>
          <w:position w:val="-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If the price level increases from 200 in year 1 to 220 in year 2, the rate of inflation from year 1 to year 2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If the CPI is 120 in 1996 and 180 in 2002, then between 1996 and 2002, prices have increas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8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If the CPI in 2004 is 200, and in 2005 the CPI is 180, the rate of inflation from 2004 to 2005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color w:val="000000"/>
        <w:sz w:val="20"/>
        <w:szCs w:val="20"/>
      </w:rPr>
      <w:t>Copyright © 2016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37:00Z</dcterms:created>
  <dc:creator>Tamarack Temp</dc:creator>
  <dc:description/>
  <cp:keywords/>
  <dc:language>en-US</dc:language>
  <cp:lastModifiedBy>Tamarack Temp</cp:lastModifiedBy>
  <dcterms:modified xsi:type="dcterms:W3CDTF">2014-12-29T15:07:00Z</dcterms:modified>
  <cp:revision>3</cp:revision>
  <dc:subject/>
  <dc:title/>
</cp:coreProperties>
</file>