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Financial Markets and Institutions, 8e </w:t>
      </w:r>
      <w:r>
        <w:rPr>
          <w:rFonts w:cs="Times New Roman" w:ascii="Times New Roman" w:hAnsi="Times New Roman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y Study Financial Markets and Institutions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Financial markets and institut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volve the movement of huge quantities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the profits of business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ffect the types of goods and services produced in an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Financial market activities affec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ersonal wealth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pending decisions by individuals and business fir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economy's location in the business cyc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Markets in which funds are transferred from those who have excess funds available to those who have a shortage of available funds are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modity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unds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rivative exchange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The price paid for the rental of borrowed funds (usually expressed as a percentage of the rental of $100 per year) is commonly referred to a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flation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xchang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terest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The bond markets are important beca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y are easily the most widely followed financial markets in the United St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y are the markets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y are the markets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Interest rates are important to financial institutions since an interest rate increase ________ the cost of acquiring funds and ________ the income from ass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creases; de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; in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; in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creases; decr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Typically, increasing interest rat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iscourages individuals from sav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iscourages corporate investm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ncourages corporate expan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courages corporate borrow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Compared to interest rates on long-term U.S. government bonds, interest rates on ________ fluctuate more and are lower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edium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ow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igh-quality corporate bon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ree-month Treasury b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Compared to interest rates on long-term U.S. government bonds, interest rates on three-month Treasury bills fluctuate ________ and are ________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ore; low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ss; low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re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The stock market is important becau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t is where interest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t is the most widely followed financial market in the United St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t is where foreign exchange rates are determin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Stock prices since the 1980s have bee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latively stable, trending upward at a steady pa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vely stable,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extremely volati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nstable,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The largest one-day drop in the history of the American stock markets occurred i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929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987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2000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2001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A declining stock market index due to lower share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duces people's wealth and as a result may reduc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people's wealth and as a result may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both B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Changes in stock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ffect people's wealth and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ffect firms' decisions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characterized by considerable fluctu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) (I) Debt markets are often referred to generically as the bond market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I) A bond is a security that is a claim on the earnings and assets of a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(I) A bond is a debt security that promises to make payments periodically for a specified period of time. (II) A stock is a security that is a claim on the earnings and assets of a corpor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price of one country's currency in terms of another's is call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foreign exchange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interest r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Dow Jones industrial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A stronger dollar benefits ________ and hurt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 weaker dollar benefits ________ and hurt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merica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erican businesses; foreig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merican consumers; American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From 1980 to early 1985 the dollar ________ in value, thereby benefiting American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ppreciated;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preciated; busin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epreciated; consum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In general, from 2001 through 2013, the dollar ________ in value relative to major foreign currenc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ppreci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precia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mained about the sa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Money is defined a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ything that is generally accepted in payment for goods and services or in the repayment of deb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ills of exchan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riskless repository of spending pow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The organization responsible for the conduct of monetary policy in the United States is th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troller of the Currenc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.S.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ederal Reserve Syst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The central bank of the United States 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iticor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F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ank of Americ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Monetary policy is chiefly concerned wit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ow much money businesses ear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level of interest rates and the nation's money supp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ow much money people pay in tax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hether people have saved enough money for retire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Economists group commercial banks, savings and loan associations, credit unions, mutual funds, mutual savings banks, insurance companies, pension funds, and finance companies together under the heading financial intermediaries. Financial intermediari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elp promote a more efficient and dynamic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7) Economists group commercial banks, savings and loan associations, credit unions, mutual funds, mutual savings banks, insurance companies, pension funds, and finance companies together under the heading financial intermediaries. Financial intermediarie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lay an important role in determining the quantity of money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elp promote a more efficient and dynamic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Banks are important to the study of money and the economy because the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vide a channel for linking those who want to save with those who want to inves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a source of financial innovation that is expanding the alternatives available to those wanting to invest their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re the only financial institution to play a role in determining the quantity of money in the econom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do only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Banks, savings and loan associations, mutual savings banks, and credit un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re no longer important players in financial intermedi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ve been providing services only to small depositors since deregul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ve been adept at innovating in response to changes in the regulatory environ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only A and C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) (I) Banks are financial intermediaries that accept deposits and make loan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I) The term "banks" includes firms such as commercial banks, savings and loan associations, mutual savings banks, credit unions, insurance companies, and pension fun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(I) is true, (II)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(I) is false, (II)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oth are tru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re fals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) ________ was the stock market's worst one-day drop in history in the 1980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ack Fri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lack Mon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lackout 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) The largest financial intermediaries are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sur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inance compan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ank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) In recent year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terest rates have remained const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success of financial institutions has reached levels unprecedented since the Great Depress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ock markets have crash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) A securit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s a claim or price of property that is subject to ownershi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promises that payments will be made periodically for a specified period of tim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is the price paid for the usage of fund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s a claim on the issuers future inco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________ are an example of a financial institu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ank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surance companie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nance compani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Monetary policy affec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interest rate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fl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usiness cyc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A rising stock market index due to higher share pr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creases people's wealth and as a result may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oth A and B of the abo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From the peak of the high-tech bubble in 2000, the stock market ________ by over ________ by late 2002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llapsed; 75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ose; 35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llapsed; 30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ose; 50%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The Dow fell below 7,000 in 2009, only to start a bull market run, reaching new highs above ________ in 2013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12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10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5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19,00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Money is anything accepted by anyone as payment for services or go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nterest rates are determined in the bond marke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A stock is a debt security that promises to make periodic payments for a specific period of ti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Monetary policy affects interest rates but has little effect on inflation or business cycl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The government organization responsible for the conduct of monetary policy in the United States is the U.S. Treasur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Interest rates can be accurately described as the rental price of mone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Holding everything else constant, as the dollar weakens vacations abroad become less attractiv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In recent years, financial markets have become more stable and less risk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Financial innovation has provided more options to both investors and borrow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A financial intermediary borrows funds from people who have sav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Holding everything else constant, as the dollar strengthens foreigners will buy more U.S. expo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In a bull market stock prices are rising, on averag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) Financial institutions are among the largest employers in the country and frequently pay very high salaries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3 Applied Managerial Perspectiv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) Different interest rates have a tendency to move in unis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) Financial markets are what makes financial institutions work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In recent years, financial markets have become more risky.  However, only a limited number of tools (such as derivatives) are available to assist in managing this ris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Although the internet has changed many aspects of our lives, it hasn't proven very useful for collecting and/or analyzing financial and economic dat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4 How We Study Financial Markets and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Ess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Have interest rates been more or less volatile in recent years? Wh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Why should consumers be concerned with movements in foreign exchange rates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How does the value of the dollar affect the competitiveness of American businesses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What is monetary policy and who is responsible for its implementation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at are financial intermediaries and what do they do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hat is mone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How does a bond differ from a stock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Why is the stock market so important to individuals, firms, and the econom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at is the central bank and what does it do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opic:  Chapter  1.2 Why Study Financial Institution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If you are planning a vacation to Europe, do you prefer a strong dollar or weak dollar relative to the euro?  Why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How has the stock market performed since 2000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opic:  Chapter  1.1 Why Study Financial Markets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Status:  New Ques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5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10:00Z</dcterms:created>
  <dc:creator>Denise Covelli</dc:creator>
  <dc:description/>
  <cp:keywords/>
  <dc:language>en-US</dc:language>
  <cp:lastModifiedBy>Denise Covelli</cp:lastModifiedBy>
  <dcterms:modified xsi:type="dcterms:W3CDTF">2014-02-19T17:11:00Z</dcterms:modified>
  <cp:revision>3</cp:revision>
  <dc:subject/>
  <dc:title/>
</cp:coreProperties>
</file>