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Economics for Managers, 3e </w:t>
      </w:r>
      <w:r>
        <w:rPr>
          <w:rFonts w:cs="Times New Roman" w:ascii="Times New Roman" w:hAnsi="Times New Roman"/>
          <w:b/>
          <w:bCs/>
          <w:sz w:val="24"/>
          <w:szCs w:val="24"/>
        </w:rPr>
        <w:t>(Farnham)</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nagers and Econom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1) Which of the following statements is </w:t>
      </w:r>
      <w:r>
        <w:rPr>
          <w:rFonts w:cs="Times New Roman" w:ascii="Times New Roman" w:hAnsi="Times New Roman"/>
          <w:i/>
          <w:iCs/>
          <w:sz w:val="24"/>
          <w:szCs w:val="24"/>
        </w:rPr>
        <w:t>correct</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agerial decisions are affected primarily by microeconomic fo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erial decisions are affected primarily by macroeconomic fo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agerial decisions are affected by both microeconomic and macroeconomic fo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y and large, managerial decisions are not affected by either microeconomic or macroeconomic forc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conditions and managerial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strong Japanese ye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uced Japanese auto manufacturers to increase their production of cars in Jap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uced Japanese auto manufacturers to shift their production of cars to the 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de Japanese exports more price competitive glob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ad no meaningful impact on Japanese auto manufacture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acroeconomic issu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ich of the following would be considered an example of a macroeconomic probl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hould Microsoft reduce the price of its Windows operat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hould the federal government extend the eligibility period for unemployment bene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ould Mitsubishi eliminate one of its production shif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ould JP Morgan Chase increase the interest rate it charges its credit card custome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acroeconomic issu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would be an illustration of a microeconomic issue affecting U.S. auto manufacturers?</w:t>
      </w:r>
    </w:p>
    <w:p>
      <w:pPr>
        <w:pStyle w:val="NormalText"/>
        <w:rPr>
          <w:rFonts w:ascii="Times New Roman" w:hAnsi="Times New Roman" w:cs="Times New Roman"/>
          <w:sz w:val="24"/>
          <w:szCs w:val="24"/>
        </w:rPr>
      </w:pPr>
      <w:r>
        <w:rPr>
          <w:rFonts w:cs="Times New Roman" w:ascii="Times New Roman" w:hAnsi="Times New Roman"/>
          <w:sz w:val="24"/>
          <w:szCs w:val="24"/>
        </w:rPr>
        <w:t>A) An introduction of new, more fuel efficient models by Japanese competitor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recession in Europe that causes U.S. auto exports to Europe to decline. </w:t>
      </w:r>
    </w:p>
    <w:p>
      <w:pPr>
        <w:pStyle w:val="NormalText"/>
        <w:rPr>
          <w:rFonts w:ascii="Times New Roman" w:hAnsi="Times New Roman" w:cs="Times New Roman"/>
          <w:sz w:val="24"/>
          <w:szCs w:val="24"/>
        </w:rPr>
      </w:pPr>
      <w:r>
        <w:rPr>
          <w:rFonts w:cs="Times New Roman" w:ascii="Times New Roman" w:hAnsi="Times New Roman"/>
          <w:sz w:val="24"/>
          <w:szCs w:val="24"/>
        </w:rPr>
        <w:t>C) A decline in the demand for new cars in the U.S. due to an economic downtur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appreciation of the U.S. dollar relative to the Japanese ye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icroeconomic and macroeconomic influen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 Which of the following statements is </w:t>
      </w:r>
      <w:r>
        <w:rPr>
          <w:rFonts w:cs="Times New Roman" w:ascii="Times New Roman" w:hAnsi="Times New Roman"/>
          <w:i/>
          <w:iCs/>
          <w:sz w:val="24"/>
          <w:szCs w:val="24"/>
        </w:rPr>
        <w:t>false</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ice determination is the key element in any market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put prices influence a firm's costs of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utput prices influence a firm's reven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ile managers must understand how output prices are determined, determination of input prices is irrelevant because it is beyond the manager's control.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Managerial economics</w:t>
      </w:r>
    </w:p>
    <w:p>
      <w:pPr>
        <w:pStyle w:val="NormalText"/>
        <w:rPr>
          <w:rFonts w:ascii="Times New Roman" w:hAnsi="Times New Roman" w:cs="Times New Roman"/>
          <w:sz w:val="24"/>
          <w:szCs w:val="24"/>
        </w:rPr>
      </w:pPr>
      <w:r>
        <w:rPr>
          <w:rFonts w:cs="Times New Roman" w:ascii="Times New Roman" w:hAnsi="Times New Roman"/>
          <w:sz w:val="24"/>
          <w:szCs w:val="24"/>
        </w:rPr>
        <w:t>6) All else constant, the choice of whether to use a labor-intensive production process or a capital-intensive one is depends 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bsolute prices of capital and lab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relative prices of capital lab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type of market in which the firm oper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ether the economy is growing or shrink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nagerial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characteristic of a perfectly competitive mark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arge number of firms in the indus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utputs of the firms are perfect substitutes for one ano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imited information is available to all market participa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ase of entry into the marke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rket structure, perfect compet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Firms are considered to be price searchers, as opposed to price takers, in all of the following market types </w:t>
      </w:r>
      <w:r>
        <w:rPr>
          <w:rFonts w:cs="Times New Roman" w:ascii="Times New Roman" w:hAnsi="Times New Roman"/>
          <w:i/>
          <w:iCs/>
          <w:sz w:val="24"/>
          <w:szCs w:val="24"/>
        </w:rPr>
        <w:t>except</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perfect competi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nopolistic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ligopo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nopol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ice-taking fir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Which of the following conditions ensures that excess profits cannot persist in a perfectly competitive market over the long ru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arge number of firms in the indus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utputs of the firms are perfect substitutes for one ano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lete information is available to all market participa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ase of entry into the marke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Long-run profits in perfect compet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Which of the following statements is </w:t>
      </w:r>
      <w:r>
        <w:rPr>
          <w:rFonts w:cs="Times New Roman" w:ascii="Times New Roman" w:hAnsi="Times New Roman"/>
          <w:i/>
          <w:iCs/>
          <w:sz w:val="24"/>
          <w:szCs w:val="24"/>
        </w:rPr>
        <w:t>correc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o long as a firm is sufficiently large, it will have some amount of market power, regardless of the type of market in which it oper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l else constant, a monopoly firm has more market power than a monopolistically competitive fi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mount of market power a firm possesses is unrelated to the type of market in which it oper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fact that the firms in an oligopoly are mutually interdependent means that individual firms do not have any market pow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Market power</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market structure that is characterized by a small number of large firms that have some market power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rfect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nopolistic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ligopo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nopol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onopolistic compet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ich of the following market structures is most similar to perfect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nopso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nopolistic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ligopo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nopol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onopolistic competition versus perfect compet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The key characteristic of an oligopolistic marke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ion of a homogeneous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utual interdependence among firms in the mark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bsence of market power by any one fi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ase of entry into, and exit out of, the marke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ligopo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Which of the following statements about monopoly is </w:t>
      </w:r>
      <w:r>
        <w:rPr>
          <w:rFonts w:cs="Times New Roman" w:ascii="Times New Roman" w:hAnsi="Times New Roman"/>
          <w:i/>
          <w:iCs/>
          <w:sz w:val="24"/>
          <w:szCs w:val="24"/>
        </w:rPr>
        <w:t>false</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single firm serves the mark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re are no close substitutes for the monopolist's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re are usually significant barriers to en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cause there is a single firm serving the entire market, the monopolist can charge whatever price it wants to for its outpu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onopo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The assumed goal of the firms that operate in each of the four market structures discussed in the text is to maximiz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ven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ic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Profit maximization</w:t>
      </w:r>
    </w:p>
    <w:p>
      <w:pPr>
        <w:pStyle w:val="NormalText"/>
        <w:rPr/>
      </w:pPr>
      <w:r>
        <w:rPr>
          <w:rFonts w:cs="Times New Roman" w:ascii="Times New Roman" w:hAnsi="Times New Roman"/>
          <w:sz w:val="24"/>
          <w:szCs w:val="24"/>
        </w:rPr>
        <w:t xml:space="preserve">16) Which of the following statements about the circular flow model is </w:t>
      </w:r>
      <w:r>
        <w:rPr>
          <w:rFonts w:cs="Times New Roman" w:ascii="Times New Roman" w:hAnsi="Times New Roman"/>
          <w:i/>
          <w:iCs/>
          <w:sz w:val="24"/>
          <w:szCs w:val="24"/>
        </w:rPr>
        <w:t>false</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sumers earn income by selling resources they own to busin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sinesses supply goods and services to the household se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useholds supply resources to the business se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siness firms buy goods and services from the household sector.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ircular flow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Which of the following statements is </w:t>
      </w:r>
      <w:r>
        <w:rPr>
          <w:rFonts w:cs="Times New Roman" w:ascii="Times New Roman" w:hAnsi="Times New Roman"/>
          <w:i/>
          <w:iCs/>
          <w:sz w:val="24"/>
          <w:szCs w:val="24"/>
        </w:rPr>
        <w:t>false</w:t>
      </w:r>
      <w:r>
        <w:rPr>
          <w:rFonts w:cs="Times New Roman" w:ascii="Times New Roman" w:hAnsi="Times New Roman"/>
          <w:sz w:val="24"/>
          <w:szCs w:val="24"/>
        </w:rPr>
        <w:t xml:space="preserve">? In the circular flow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funds needed to finance investment spending come from the saving of househol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DP can be measured either by the income received or by the expenditures ma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ctor payments are made to business fi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sumption expenditures are made by household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ircular flow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Within the circular flow model, which of the following is</w:t>
      </w:r>
      <w:r>
        <w:rPr>
          <w:rFonts w:cs="Times New Roman" w:ascii="Times New Roman" w:hAnsi="Times New Roman"/>
          <w:i/>
          <w:iCs/>
          <w:sz w:val="24"/>
          <w:szCs w:val="24"/>
        </w:rPr>
        <w:t xml:space="preserve"> not</w:t>
      </w:r>
      <w:r>
        <w:rPr>
          <w:rFonts w:cs="Times New Roman" w:ascii="Times New Roman" w:hAnsi="Times New Roman"/>
          <w:sz w:val="24"/>
          <w:szCs w:val="24"/>
        </w:rPr>
        <w:t xml:space="preserve"> represented as a flow of funds into fi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eign purchases of goods and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ome pay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umption spen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overnment purchas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ircular flow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The major categories of expenditures in the economy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sumption, gross investment, and government purch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umption, net investment, and net exp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umption, fixed investment, government purchases, and net imp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sumption, gross investment, government purchases, and net expor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D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included in gross private domestic investment spen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usehold spending on residential constr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pending on business invento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usehold spending on durable go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siness spending on plant and equipm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Gross private domestic invest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Assume that with existing tax and spending laws, government spending exceeds government tax revenues. To cover the resulting shortfall, the government mu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 consumers' inco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int more mon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rrow money in the financial marke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ower interest rat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iscal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Gross Domestic Product (GDP) is defined as the market valu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l goods and services sold during the year by domestic and foreign produc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l final consumer goods produced during the year by domestic and foreign suppli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 intermediate goods produced during the year by domestic and foreign suppli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final goods and services produced within the boundaries of an economy during the year by domestic and foreign-supplied resourc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D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In the equation GDP = C + I + G + F, in which F equals net export spending (i.e., total spending on exports minus total spending on imports), imports are subtracted from the other types of expenditures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orts reduce national welf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ther countries do not import goods from the 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represents a flow of expenditures out of the domestic economy to the rest of the wor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value of imports is difficult to determine due to the fact that they are frequently stated in terms of foreign currenc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alculating GD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Assuming that C = $4,500, I = $1,000, G = $1,200, Exports = $450, Imports = $550, Depreciation = $600, and Indirect Business Taxes = $500 (all in billions of dollars), GDP equ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500 bill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00 bill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400 bill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600 bill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alculating GDP</w:t>
      </w:r>
    </w:p>
    <w:p>
      <w:pPr>
        <w:pStyle w:val="NormalText"/>
        <w:rPr/>
      </w:pPr>
      <w:r>
        <w:rPr>
          <w:rFonts w:cs="Times New Roman" w:ascii="Times New Roman" w:hAnsi="Times New Roman"/>
          <w:sz w:val="24"/>
          <w:szCs w:val="24"/>
        </w:rPr>
        <w:t xml:space="preserve">25) Which of the following statements is </w:t>
      </w:r>
      <w:r>
        <w:rPr>
          <w:rFonts w:cs="Times New Roman" w:ascii="Times New Roman" w:hAnsi="Times New Roman"/>
          <w:i/>
          <w:iCs/>
          <w:sz w:val="24"/>
          <w:szCs w:val="24"/>
        </w:rPr>
        <w:t>correct</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cause it is subject to change, and frequently does, consumer and business confidence has only a minimal impact on future economic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cause it has historically remained steady, consumer and business confidence has only a minimal impact on future economic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umer and business confidence is extremely important and can have a great impact on future economic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sumer confidence is extremely important and can have a great impact on future economic activity. The same is not true of business confidenc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ffects of consumer and business confid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type of policy that involves interest rates and the availability of loanable funds is known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scal poli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netary poli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ategic financial poli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ederal polic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onetary polic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The type of policy that involves changes in taxes or spending by the federal government is known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scal poli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netary poli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ategic financial poli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ederal polic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iscal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If a country's central bank wants to stimulate spending in the economy, it shou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 the amount of assets banks should keep on reserve at all ti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rease tax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wer interest r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rease government spend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onetary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If a country's national government wants to stimulate spending in the economy, it shou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crease taxes and increase government spen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 taxes and decrease government spen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e taxes and government spen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crease taxes and government spend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Fiscal policy</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ich of the following would have the greatest positive impact on a country's domestic econom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increase in spending on imports from other count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increase in spending by foreigners on the country's exp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decrease in the confidence of foreign investors in the country's econom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decrease in the incomes of consumers in foreign countri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Net exports and GD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Sound business decision making requires a firm understanding of both microeconomic and macroeconomic concep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s and decision ma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2) The rate of inflation measures the change in the relative prices of the goods and services produced in the macroeconomy over a specified period of tim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fl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Macroeconomics is concerned with the behavior of all of the firms in a particular industry, while microeconomics focuses on a single firm in the same industr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icroeconomic versus macroeconomic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The following question is an example of microeconomic analysis, "What determines the price of gasoline in a particular city or tow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icroeconomic top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Changes in the macroeconomy, such as an increase in average per person income, can have effects at the microeconomic level, for example, on the profitability of firms in a particular industr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icroeconomic top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With respect to prices, at the macroeconomic level attention is focused on relative prices, while at the microeconomic level attention is focused on absolute pri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icroeconomic versus macroeconomic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Managerial economics refers to the application of microeconomics to business decision mak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Managerial economics</w:t>
      </w:r>
    </w:p>
    <w:p>
      <w:pPr>
        <w:pStyle w:val="NormalText"/>
        <w:rPr>
          <w:rFonts w:ascii="Times New Roman" w:hAnsi="Times New Roman" w:cs="Times New Roman"/>
          <w:sz w:val="24"/>
          <w:szCs w:val="24"/>
        </w:rPr>
      </w:pPr>
      <w:r>
        <w:rPr>
          <w:rFonts w:cs="Times New Roman" w:ascii="Times New Roman" w:hAnsi="Times New Roman"/>
          <w:sz w:val="24"/>
          <w:szCs w:val="24"/>
        </w:rPr>
        <w:t xml:space="preserve">38) Understanding how individual sectors of the economy will respond to changes in key economic variables gives us a better understanding of how the macroeconomy behav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croeconomic topic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Assume a bottled water company is trying to decide on a new pricing strategy. Sound decision making would require the firm's managers to consider not only how consumers will respond to the product's own price, but how they will react to the price for the firm's product relative to the prices of similar products offered by the firm's competito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The term "relative price" is used to refer to how the current price of a good or service compares to the price of the same item in the previous time perio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Relative pr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In deciding which model of a car to buy, microeconomic theory maintains that consumers are concerned about the absolute price of a particular car, rather than its relative pri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Relative versus absolute pr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If we ranked the four market structures on the basis of degree of competition, perfect competition and monopolistic competition would be at opposite ends of the spectru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arket struct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Because most gas stations are small relative to the market in which they operate and gasoline is fairly homogeneous, the market for gasoline is considered to be perfectly competitiv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erfect compet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Assume a monopolistically competitive firm comes up with a new innovation that allows it to earn above-normal economic profits. Given the nature of the market in which it operates, over time those profits will be competed away as new competitors enter the marke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onopolistic compet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Because it is the only firm operating in a particular market, a monopolist is guaranteed to earn an economic profi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Monopol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6) All else constant, as the barriers to entry into a particular market increase, so will the ability of firms in that market to earn above-average profi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ofits and barriers to ent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Because it does not face competition from other firms, a monopolist is guaranteed to make excess profits over tim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onopo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To develop a competitive advantage and increase their firm's profitability, managers need to understand what affects their revenues, costs, and their ability to set pri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anagerial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According to the circular flow model, an increase in spending by businesses on productive resources would cause the income and spending of consumers to increa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ircular flow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According to the circular flow model, all else constant, an increase in government spending should cause an increase in spending, income, and production in the econom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ircular flow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Gross Investment spending" refers exclusively to purchases of plant and equipment by businesses and net changes in business inventor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oss private domestic invest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If government spending exceeds the amount of taxes collected from households and businesses, the government simply finances the difference by printing more mone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iscal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Consumer income can be used for three things: purchases of goods and services, paying taxes and sav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Income and consumption spen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54) Gross Domestic Product (GDP) is defined as the market value of all goods and services purchased in the economy during a particular yea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DP defin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All else constant, an increase in the amount of borrowing by the federal government would reduce the amount of money available for businesses to borrow to finance investment spend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ircular flow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All else constant, an increase in the amount of government spending on roads and bridges would cause GDP in the domestic economy to increa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Government purchases and GD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Assuming that C = $6,200, I = $1,300, G = $1,100, Exports = $630, Imports = $750, and Depreciation = $600 (all in billions of dollars), GDP equals $7,880.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alculating GD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8) Because it has a direct effect on the hiring decisions of firms, a change in business confidence has a much larger impact on the level of economic activity than does a change in consumer confide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Business and consumer confidence and GD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Monetary policy consists of changes in taxes, which in turn affects the amount of money households can spend on consump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onetary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All else constant, if the central bank wants to slow the pace at which the economy is expanding, it should increase interest rat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onetary polic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1) The U.S. Treasury is responsible for controlling the money supply and interest rates in the econom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Monetary policy</w:t>
      </w:r>
    </w:p>
    <w:p>
      <w:pPr>
        <w:pStyle w:val="NormalText"/>
        <w:rPr>
          <w:rFonts w:ascii="Times New Roman" w:hAnsi="Times New Roman" w:cs="Times New Roman"/>
          <w:sz w:val="24"/>
          <w:szCs w:val="24"/>
        </w:rPr>
      </w:pPr>
      <w:r>
        <w:rPr>
          <w:rFonts w:cs="Times New Roman" w:ascii="Times New Roman" w:hAnsi="Times New Roman"/>
          <w:sz w:val="24"/>
          <w:szCs w:val="24"/>
        </w:rPr>
        <w:t xml:space="preserve">62) One way for the federal government to increase the amount of spending in the domestic economy would be to decrease personal and business tax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iscal policy and tax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All else constant, a decrease in the level of economic activity in foreign countries could be expected to have an adverse effect on the domestic econom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Net exports and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Explain the basic distinction between microeconomic analysis and macroeconomic analysis. Describe the types of issues that each branch of analysis focuses 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icroeconomic analysis focuses on the behavior of individuals, e.g., consumers and firms. It is concerned with such issues as how a firm can produce output most cheaply, how much revenue it can expect to receive from the sale of a good, and how much of a good consumers will purchase at each price. Macroeconomic analysis focuses on the overall level of economic activity. It is concerned with such issues as what factors will cause the rates of inflation and unemployment to change and what types of policies can be used to influence the overall level of economic activity.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Microeconomic versus macroeconomic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Assume the price of product A increases from $1 to $1.50, while the price of competing product B increases from $1.50 to $2.00. Based on the information, what we can say about the absolute and relative price differences between the two products and the relative attractiveness of the two products to consumers. </w:t>
      </w:r>
    </w:p>
    <w:p>
      <w:pPr>
        <w:pStyle w:val="NormalText"/>
        <w:rPr>
          <w:rFonts w:ascii="Times New Roman" w:hAnsi="Times New Roman" w:cs="Times New Roman"/>
          <w:sz w:val="24"/>
          <w:szCs w:val="24"/>
        </w:rPr>
      </w:pPr>
      <w:r>
        <w:rPr>
          <w:rFonts w:cs="Times New Roman" w:ascii="Times New Roman" w:hAnsi="Times New Roman"/>
          <w:sz w:val="24"/>
          <w:szCs w:val="24"/>
        </w:rPr>
        <w:t>Answer:  Clearly, the absolute difference in the prices of the two products, $0.50, has not changed. The relative price difference, however, has changed. Before the price changes, the the price of product A was two thirds of the price of product B. After the price change, the relative price of product A is three fourths of the price of B. Stated differently, before the price change, the price of B was 50 percent higher than the price of A. After the price changes, the price of B is only 33 percent higher than the price of A. Because of the decrease in the difference in relative prices, product B has become more competitive with product A, all else consta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Relative versus absolute pric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6) Assume an individual is considering opening a new car dealership in a medium-sized metropolitan area (population = 200,000). Provide a list of economic variables you would recommend that the person consider in making his decision whether to open the business, and explain your rationale for including each var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t a minimum, it would seem that the decision maker should consider 1) the current number of dealerships in the area, 2) the types and quantities of vehicles that consumers in the local economy currently purchase, 3) the income in the local economy, 4) the level of unemployment both locally and nationally, 5) projected trends in unemployment, and 6) possible policy changes that might be undertaken by the central bank or the federal governm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2 and 3 would give the decision maker a sense of how strong the market for his product might be. Information on unemployment in the local economy would provide useful information in this regard as well. 5 and 6 would provide information on what the decision maker could expect in the coming months, especially regarding whether demand for his product is likely to grow or declin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conomic conditions and managerial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List and describe the sources of spending in the economy by focusing on the four major sectors of the econom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ur major sources of spending in the economy include consumption spending, which is spending by households on durable and non-durable goods and services; gross private domestic investment, which includes spending on plant and equipment (by businesses), residential construction (by households), and inventories (by businesses); government consumption expenditures and gross investment; and net exports, i.e., the difference between export spending (by foreigners on domestically produced goods and services) and spending on imports (domestic spending on foreign-made goods and servic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GD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Many analysts have argued that the federal government should stop spending money on programs such as agricultural price supports and should redirect that spending to such things as improvements in the nation's roads and bridges. Construct an economic argument that supports this proposed change in polic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Government spending on agricultural price supports amounts to a transfer of money from one group, taxpayers, to another group, farmers. As such there is no real increase in productive capacity. Furthermore, one could argue that the subsidies further distort market prices and send the wrong signals to farmers. In contrast, spending on roads and bridges (other than the "bridge to nowhere") contributes to an increase in the economy's infrastructure and, as such increases the economy's productive capacity over tim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Fiscal policy</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9:04:00Z</dcterms:created>
  <dc:creator>Tamarack Temp</dc:creator>
  <dc:description/>
  <dc:language>en-US</dc:language>
  <cp:lastModifiedBy>Tamarack Temp</cp:lastModifiedBy>
  <dcterms:modified xsi:type="dcterms:W3CDTF">2013-09-04T19:04:00Z</dcterms:modified>
  <cp:revision>2</cp:revision>
  <dc:subject/>
  <dc:title/>
</cp:coreProperties>
</file>