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siness Data Networks and Security, 10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Panko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Welcome to the Cloud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Depicting the Internet as a cloud symbolizes tha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Internet is amorphou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Internet is no longer understandable by huma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Internet is too complex for anyone to depi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sers do not have to know how the Internet operates and where resources are loca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A networking device that plays an important role in directing network communication is called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li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o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hich of the following is a host when it is on a networ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client P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mobile ph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 devices, including networking hosts, networking devices, the Internet, and Internet service use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Application programs on ________ communicate by sending messages between each o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ame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ifferent hos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same networ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ifferent net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What kind of address do hosts have on the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orld Wide Web URL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C addr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UI-48 addr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IP address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60.49.7.254 is a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v4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v6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The address 60.49.7.254 is represented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tted decimal n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UI-48 n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exadecimal n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inary no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Dotted decimal notation is us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twor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mp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at type of address is 32 bits lo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v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v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UI-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What type of address is 100 bits lo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v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v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UI-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________ collectively form the core of the Internet servic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S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SO, the IETF, and ITU-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S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elephone compan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o controls the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U.S. governme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United Na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IET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o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4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Netflix uses AWS for it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commendation syste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ntent delivery applian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Content delivery networks mainl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crease transmission spe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 program sel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crease program selec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educe latenc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5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A ________ may have multipl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server, virtual machin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irtual machine, physical ser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Which can be moved more easily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physical serv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virtual mach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re about equally easy to m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can be moved easi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Netflix uses the most VM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n weekend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 weekday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 the evening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uring the d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6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type of service manages application software for us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7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IaaSs own _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lication soft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7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For Netflix, Google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7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For Netflix, ________ is a(n) ________, and ________ is a(n)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Google, IaaS, AWS, I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Google, SaaS, AWS, S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Google, IaaS, AWS, S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Google, SaaS, AWS, Ia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7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An IaaS provide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r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pplication progra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7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When a cloud client customer moves from one machine to another machine,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ame data files are avail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ame application software personalization is in effec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In SaaS, the user normall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urchases softwa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ys for software by amount of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8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Cloud customers are concerned that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ir data might be hack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government may access their data secretl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Explain how the Internet works, how Netflix uses Amazon Web Services IaaS (Infrastructure as a Service) with virtual machines, and a Google SaaS (Software as a Service)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Guarantees by a provider to meet certain delivery quality specifications are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eed quality guarante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ervice level agree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vice warranti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ntrac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Network speeds usually are measured i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its per sec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ytes per secon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320,000 kbp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20 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2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20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20,000 bits per second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200,000M bits per second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00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0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1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7,000 bps can also be writte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2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0.02 Gbps can also be written a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0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2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) Writing 37,400 Mbps properly in metric notation would be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 is written properly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7.4 k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7.4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7.4 G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riting 37kbps properly in metric notation would b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7 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700 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7,000 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7,000 Mbp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3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basic networking, including why networks are drawn as clouds, hosts, addresses, the Internet, Internet service providers, transmission speed, and service level agre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Dividing an application message into a series of smaller message segments is called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gm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erial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ultiplex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messages, fragmentation, multiplexing, and frames versus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) If a transmission link has a relatively high error rate,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gmentation is likely to reduce delivery time for the entire application mess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gmentation is likely to increase delivery time for the entire application messa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ither A 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messages, fragmentation, multiplexing, and frames versus packet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) When messages of different users share a transmission line, this i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gment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ultiplexin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rallel transmi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messages, fragmentation, multiplexing, and frames versus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Multiplexing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educes c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ncreases transmission spe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4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messages, fragmentation, multiplexing, and frames versus packe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) The most widely used single network address is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UI-48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AC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P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PP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6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) All single network addresses are ________ addres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EUI-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6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Data link layer standards gover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onnecto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me organ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7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) Data link layer standards gover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 ope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me organ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7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At what layer do you find EUI-48 address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wo or mor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7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At what layer are frames standardiz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7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) The second-lowest standards layer is the ________ layer. (Read the question and answers carefully.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8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At what layer(s) do you find single network standard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Layer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yer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8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) PPP is standardized at the ________ lay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nterne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ranspor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8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) 802.11 data link layer standards gover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frame organiz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ccess point oper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9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) In a single network transmission, there is alway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ingle fra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single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9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) Switches make decisions based o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ource data link layer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estination data link layer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hase of the mo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0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) An individual switch knows the frame's enti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ess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0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) In switched networks, to what device is a frame address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wit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0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) In hybrid Ethernet—802.11 networks, wireless clients use the Ethernet network to gain access to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nal serv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ir access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1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single point-to-point, wireless, switched, and hybrid wireless-switched networks operate-especially how switches forward incoming fram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) What device connects different networks into an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o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orkgroup swi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twork Access Poin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ore swi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) In Internets, different networks are connected b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ute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hot spo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3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) Single network addresses in different single networks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uniqu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nique if the two single networks use the same technology standa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) ________ are carried insid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ckets, fra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mes, pac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rames, application message seg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ackets, application message segmen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5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) When an application program transmits a message, what will the first field be in the message that is sent over the transmission lin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lication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port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ame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5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) When an application program transmits a message, what will the SECOND field be in the message that is sent over the transmission lin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pplication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acket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ransport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frame head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5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) The path that a packet takes across an internet i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6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) The path that a frame takes across a single network is a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hysical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ata lin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rou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6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) When a packet travels through an internet, there are usually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ore data links than rou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exactly the same number of data links and rou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pproximately the same number of data links and rout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ore routes than data lin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6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) If two hosts are separated by seven networks, how many packets will there be along the way when a host transmits a packet to another ho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6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) If two hosts are separated by seven networks, how many frames will there be along the way when a host transmits a packet to another hos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6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) The source host and destination host are separated by seven networks. There will be seven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acket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ram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hysical link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6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) If a frame passes through seven switches between the source and destination hosts, how many physical links will there be? (Careful!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) If a frame passes through eight switches between the source and destination hosts on a single network, how many data links will there b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) If a frame passes through two routers between the source and destination hosts, how many routes will there b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8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) At what layer would you find IP address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9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) At what layer would you find EUI-48 address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9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) At what layer would you find packet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9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) At what layer would you find fram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9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) At what layer would you find wire connec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9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) At what layer would you find switch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8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) At what layer would you find router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2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) Packets ar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witch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route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) Standards tend to bring _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nteroperabil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igher pric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) What layer number is the transport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) What layer number is the physical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) What layer number is the Internet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) What layer number is the data link lay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) Which layer's standards govern signaling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) Which layer's standards govern delivering fram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) Which layer's standards govern router oper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) In the Five General Layers Standard, which layer's standards govern application message fragment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) In the Five General Layers Standard, which layer's standards govern application World Wide Web exchanges over the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) Application message fragmentation is done o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) Application message reassembly is done on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ource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1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) Which of the following is NOT a standards organiz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S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IET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 are standards organiz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2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) OSI standards are dominant at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ata link lay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hysical lay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2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) Which of the following layers governs internet transmiss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data link layer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ransport lay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2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) Which of the following is a host's official address on the Interne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ts IP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ts host na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) If a host wishes to transmit packets to another host, it must find the other host's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IP addre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ost nam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th A and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ither A nor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33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List the five standards layers commonly encountered in networking, describe what each layer does, describe concepts and terms in each layer, identify at which layer a given process is operating, and identify which standards agencies and standards architecture are relevant to that proce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Concep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) When the source host transmits a frame, the frame is addressed to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rst swi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rst ro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stination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) When the source host transmits a packet, the packet is addressed to the ________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estination hos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irst switc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first rou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estination applic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:  1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ctive:  Describe how internets and routers make it possible for hosts on different networks to work together.</w:t>
      </w:r>
    </w:p>
    <w:p>
      <w:pPr>
        <w:pStyle w:val="NormalText"/>
        <w:spacing w:before="0" w:after="240"/>
        <w:rPr/>
      </w:pPr>
      <w:r>
        <w:rPr>
          <w:rFonts w:cs="Times New Roman" w:ascii="Times New Roman" w:hAnsi="Times New Roman"/>
          <w:sz w:val="24"/>
          <w:szCs w:val="24"/>
        </w:rPr>
        <w:t>Classification:  Application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t>Copyright © 2015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5:33:00Z</dcterms:created>
  <dc:creator/>
  <dc:description/>
  <dc:language>en-US</dc:language>
  <cp:lastModifiedBy/>
  <dcterms:modified xsi:type="dcterms:W3CDTF">2015-01-16T15:33:00Z</dcterms:modified>
  <cp:revision>1</cp:revision>
  <dc:subject/>
  <dc:title/>
</cp:coreProperties>
</file>